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 w:val="28"/>
          <w:szCs w:val="28"/>
        </w:rPr>
        <w:t>Информация о состоянии отрасли животноводства в сельскохозяйственн</w:t>
      </w:r>
      <w:r>
        <w:rPr>
          <w:sz w:val="28"/>
          <w:szCs w:val="28"/>
          <w:lang w:val="ru-RU"/>
        </w:rPr>
        <w:t xml:space="preserve">ых </w:t>
      </w:r>
      <w:r>
        <w:rPr>
          <w:sz w:val="28"/>
          <w:szCs w:val="28"/>
        </w:rPr>
        <w:t xml:space="preserve">  предприятиях Сарапульского района за </w:t>
      </w:r>
      <w:r>
        <w:rPr>
          <w:sz w:val="28"/>
          <w:szCs w:val="28"/>
          <w:lang w:val="ru-RU"/>
        </w:rPr>
        <w:t>январь-сентябрь 2018</w:t>
      </w:r>
      <w:r>
        <w:rPr>
          <w:sz w:val="28"/>
          <w:szCs w:val="28"/>
        </w:rPr>
        <w:t xml:space="preserve"> года</w:t>
      </w:r>
    </w:p>
    <w:p>
      <w:pPr>
        <w:pStyle w:val="Normal"/>
        <w:ind w:left="0" w:right="0" w:firstLine="567"/>
        <w:jc w:val="right"/>
        <w:rPr/>
      </w:pPr>
      <w:r>
        <w:rPr>
          <w:sz w:val="28"/>
          <w:szCs w:val="28"/>
          <w:lang w:val="ru-RU"/>
        </w:rPr>
        <w:t>08.10.2018г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работы отрасли животноводства за 9 месяцев 2018 года общее поголовье крупного рогатого скота в сельскохозяйственных предприятиях Сарапульского района на </w:t>
      </w:r>
      <w:r>
        <w:rPr>
          <w:sz w:val="28"/>
          <w:szCs w:val="28"/>
          <w:lang w:val="ru-RU"/>
        </w:rPr>
        <w:t xml:space="preserve">01 октября </w:t>
      </w:r>
      <w:r>
        <w:rPr>
          <w:sz w:val="28"/>
          <w:szCs w:val="28"/>
        </w:rPr>
        <w:t xml:space="preserve"> 2018 года  составило по району 13371 гол., что на 445 гол. меньше в сравнении с аналогичным периодом  2017 года, большое сокращение произошло в  ООО «Русская нива» - 272 гол., ООО «АгроНива» - 257 гол. В сравнении с 1 января 2018 года  общее поголовье крупного рогатого скота минус 449 гол., сильное сокращение в ООО «АгроНива» минус 232 го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оголовья коров на 01.10.2018г. составило по району 5448 гол., что   на 43 гол.  меньше аналогичного периода 2017 года.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аловое производство молока за  январь-сентябрь текущего года  составило по району 24454 тонны, это на 271 тонну больше в сравнении с соответствующим периодом прошлого года. Хозяйства ООО «Агроресурс» минус 21 тонна в сравнении с аналогичным периодом 2017 года, в том числе ООО «Девятово» минус 59 тонн , ООО «АгроНива» плюс 39 тонн.  ООО «Русская нива» минус 79 тонн. ООО «СХП»Мир» плюс 388 тонн (10%), в том числе отделение Тарасово плюс 300 тонн (14%), отделение Мазунино плюс 88 тонн (5%)  в сравнении с аналогичным периодом 2017 года. </w:t>
      </w:r>
      <w:r>
        <w:rPr>
          <w:sz w:val="28"/>
          <w:szCs w:val="28"/>
          <w:lang w:val="ru-RU"/>
        </w:rPr>
        <w:t>ООО «Аграрий» минус 17 тонн в сравнении с 2017 годом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дой молока на 1 фуражную корову за 9 месяцев текущего  года составил 4472 кг  по району, что на 59 кг  больше в сравнении с 2017 годом. Лидерами по молочной продуктивности на 1 фуражную корову являются хозяйства:  ООО «Русская нива» - 4638 кг, ООО «АгроНива» - 4603 кг, ООО «СХП»Мир» - 4475 кг, 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о приплода телят за 9 месяцев текущего года 4598 гол. это на 404 гол. больше в сравнении с аналогичным периодом 2017 года. ООО «АгроНива» получили телят на 297 гол., ООО «Девятово» на 118 гол. больше в сравнении с аналогичным периодом 2017 года В расчете на 100 коров получено 60 гол. телят это на 3 гол. больше соответствующего периода 2017 года.  ООО «АгроНива» получили 82 теленка на 100 коров, ООО «Девятово» 72 гол. телят в расчете на 100 кор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адежа крупного рогатого скота за январь-сентябрь 2018 года составило 118 гол., что на 4 гол. больше в сравнении с 2017 годом.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готовил: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улин М.И.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46-18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87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8-05-21T08:44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